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23365" cy="2059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 xml:space="preserve">less than 2 yea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72025" cy="493395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4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48125" cy="57150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11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76725" cy="570547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14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8086725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593407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473835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537210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7:00Z</dcterms:created>
  <dc:creator>gibsonbrownr</dc:creator>
  <dc:description/>
  <cp:keywords/>
  <dc:language>en-US</dc:language>
  <cp:lastModifiedBy>gibsonbrownr</cp:lastModifiedBy>
  <dcterms:modified xsi:type="dcterms:W3CDTF">2011-10-19T02:50:00Z</dcterms:modified>
  <cp:revision>1</cp:revision>
  <dc:subject/>
  <dc:title/>
</cp:coreProperties>
</file>